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56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56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8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Vespertino___________ Mês:__Março   Aulas dadas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 A 2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ogos matemátic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lora 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º B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eqüência de númer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ild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ingo dos númer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ecir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º B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Bingo dos númer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lc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tecessor e sucessor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uzinet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6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º B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tecessor e sucessor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lia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dição e subtraçã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nild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temática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ição e subtraçã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ril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últipl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osenil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últipl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liann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7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8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9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16.95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8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Vespertino___________ Mês:__Março   Aulas dadas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 A 2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Jogos matemátic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lora 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º B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qüência de númer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ild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ngo dos númer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cir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º B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Bingo dos númer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lc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tecessor e sucessor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uzinet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º B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tecessor e sucessor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lia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dição e subtraçã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nild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emática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dição e subtraçã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il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últipl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osenil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últipl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liann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,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7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8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9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8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Vespertino___________ Mês:__Março   Aulas dadas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º B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stóri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lia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nild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ril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osenil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liann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 A 2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stóri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lora 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º B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rild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ecir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º B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lc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uzinet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 xml:space="preserve">PARALISAÇÃ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</w:rPr>
                                    <w:t>NACIONA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8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Vespertino___________ Mês:__Março   Aulas dadas_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º B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stóri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lia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nild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il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osenil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liann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 A 2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stóri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lora 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º B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ild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ecir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º B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lc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uzinet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 xml:space="preserve">PARALISAÇÃ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NACIONA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4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Vespertino___________ Mês:__Março   Aulas dadas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2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</w:rPr>
                                    <w:t>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4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Vespertino___________ Mês:__Março   Aulas dadas_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2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</w:rPr>
                              <w:t>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17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8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Vespertino___________ Mês:__Março   Aulas dadas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/03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8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Vespertino___________ Mês:__Março   Aulas dadas_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/03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22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23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0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Vespertino___________ Mês:__Abril   Aulas dadas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2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3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4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ordenadora 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Área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ore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5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eposição 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a Claudi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aralisação de 14/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rtuguês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Valore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eposição d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aralisação de 14/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6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Feriad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</w:rPr>
                                    <w:t xml:space="preserve">Sexta-feira Santa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0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Vespertino___________ Mês:__Abril   Aulas dadas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2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3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4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ordenadora de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Área.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Valore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5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posição da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a Claudi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alisação de 14/03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rtuguês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ore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eposição da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aralisação de 14/03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6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Feriad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Sexta-feira Santa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2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18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Vespertino___________ Mês:__Abril   Aulas dadas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9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orte na escol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r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orte na escol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orte na escol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orte na escol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sporte na escol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orte na escol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r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1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ruzadinha digita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lian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om das Palavras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om das palavra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a Claudi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º A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rte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usic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it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3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 1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rte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usic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t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rte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usic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t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3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18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Vespertino___________ Mês:__Abril   Aulas dadas_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9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orte na escol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r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orte na escol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orte na escol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orte na escol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porte na escol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orte na escol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r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ruzadinha digita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ilian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om das Palavras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om das palavra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a Claudi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2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º A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te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usic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it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 1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te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usic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t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rte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usic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it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3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3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Vespertino___________ Mês:__Abril   Aulas dadas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6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ábitos saudávei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r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ábitos saudávei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4º A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sporte na Escola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7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ábitos saudávei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ábitos saudávei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r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Capacitação no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NTE – Oficina de Wik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9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esquisa Futebol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ortuguês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em mexeu no meu Qj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ilian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3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Vespertino___________ Mês:__Abril   Aulas dadas_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6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ábitos saudávei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r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ábitos saudávei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4º A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porte na Escola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ábitos saudávei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ábitos saudávei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r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Capacitação no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NTE – Oficina de Wiki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9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esquisa Futebol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tuguês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m mexeu no meu Qj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Lilian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8409940" cy="6371590"/>
                <wp:effectExtent l="0" t="0" r="0" b="0"/>
                <wp:wrapSquare wrapText="bothSides"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9940" cy="637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6"/>
                              <w:gridCol w:w="763"/>
                              <w:gridCol w:w="681"/>
                              <w:gridCol w:w="866"/>
                              <w:gridCol w:w="2220"/>
                              <w:gridCol w:w="2996"/>
                              <w:gridCol w:w="1955"/>
                              <w:gridCol w:w="2757"/>
                            </w:tblGrid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710565" cy="647065"/>
                                        <wp:effectExtent l="0" t="0" r="0" b="0"/>
                                        <wp:docPr id="37" name="Image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Image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"/>
                                                <a:srcRect l="-39" t="-43" r="-39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0565" cy="64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39750" cy="596900"/>
                                        <wp:effectExtent l="0" t="0" r="0" b="0"/>
                                        <wp:docPr id="38" name="Image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Image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"/>
                                                <a:srcRect l="-56" t="-50" r="-56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750" cy="596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ESTADO DO MATO GROSSO DO SU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ECRETARIA DE ESTADO DE EDUCAÇÃ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PERINTENCIA DE PLANEJAMENTO E APOIO À EDUCAÇÃ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OORDENADORIA DE TECNOLOGIAS EDUCACIONA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UCLEO DE TECNOLOGAS EDUCACIONAIS DE CORUMBÁ - MS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  <w:cantSplit w:val="true"/>
                              </w:trPr>
                              <w:tc>
                                <w:tcPr>
                                  <w:tcW w:w="13244" w:type="dxa"/>
                                  <w:gridSpan w:val="8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COLA ESTADUAL: Rotary Club          Aulas previstas ___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60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ofessor de Tecnologias:_______Jorge Sambrana_________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urno:______Vespertino___________ Mês:__Abril   Aulas dadas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mpo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º de alunos na STE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mponente Curricular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nteúdo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sinatura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bservaçõ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5º A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lacionamento na Escola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r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úmer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lor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stória do Futebol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r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4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istória do Futebol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exandre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º B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temát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úmeros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arilda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5º A 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 do Futebo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º A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Ed. Física 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stória do Futebol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exandre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  <w:t xml:space="preserve">Planejament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996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99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6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2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7/04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exact"/>
                                <w:cantSplit w:val="true"/>
                              </w:trPr>
                              <w:tc>
                                <w:tcPr>
                                  <w:tcW w:w="1006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°</w:t>
                                  </w:r>
                                </w:p>
                              </w:tc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2pt;height:501.7pt;mso-wrap-distance-left:7.05pt;mso-wrap-distance-right:7.05pt;mso-wrap-distance-top:0pt;mso-wrap-distance-bottom:0pt;margin-top:1.4pt;mso-position-vertical-relative:text;margin-left:53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6"/>
                        <w:gridCol w:w="763"/>
                        <w:gridCol w:w="681"/>
                        <w:gridCol w:w="866"/>
                        <w:gridCol w:w="2220"/>
                        <w:gridCol w:w="2996"/>
                        <w:gridCol w:w="1955"/>
                        <w:gridCol w:w="2757"/>
                      </w:tblGrid>
                      <w:tr>
                        <w:trPr>
                          <w:trHeight w:val="325" w:hRule="atLeast"/>
                        </w:trPr>
                        <w:tc>
                          <w:tcPr>
                            <w:tcW w:w="13244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710565" cy="647065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9" t="-43" r="-3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539750" cy="596900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6" t="-50" r="-56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75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ESTADO DO MATO GROSSO DO S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ECRETARIA DE ESTADO DE EDUCAÇÃ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SUPERINTENCIA DE PLANEJAMENTO E APOIO À EDUCAÇÃ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COORDENADORIA DE TECNOLOGIAS EDUCACION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18"/>
                                <w:szCs w:val="18"/>
                              </w:rPr>
                              <w:t>NUCLEO DE TECNOLOGAS EDUCACIONAIS DE CORUMBÁ - MS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  <w:cantSplit w:val="true"/>
                        </w:trPr>
                        <w:tc>
                          <w:tcPr>
                            <w:tcW w:w="13244" w:type="dxa"/>
                            <w:gridSpan w:val="8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COLA ESTADUAL: Rotary Club          Aulas previstas ___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6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ofessor de Tecnologias:_______Jorge Sambrana_________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urno:______Vespertino___________ Mês:__Abril   Aulas dadas___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006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mpo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º de alunos na STE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mponente Curricular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nteúdo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sinatura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bservações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º A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lacionamento na Escola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r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úmer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lor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stória do Futebol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r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4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istória do Futebol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lexandre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º B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temát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úmeros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rilda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º A 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 do Futebo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º A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d. Física 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stória do Futebol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exandre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Planejamento </w:t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996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6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2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7/04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5" w:hRule="exact"/>
                          <w:cantSplit w:val="true"/>
                        </w:trPr>
                        <w:tc>
                          <w:tcPr>
                            <w:tcW w:w="1006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°</w:t>
                            </w:r>
                          </w:p>
                        </w:tc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i/>
      <w:i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8"/>
    </w:rPr>
  </w:style>
  <w:style w:type="character" w:styleId="Fontepargpadro">
    <w:name w:val="Fonte parág. padrão"/>
    <w:qFormat/>
    <w:rPr/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7:12:00Z</dcterms:created>
  <dc:creator>PMCG</dc:creator>
  <dc:description/>
  <cp:keywords/>
  <dc:language>en-US</dc:language>
  <cp:lastModifiedBy>SEDMS</cp:lastModifiedBy>
  <cp:lastPrinted>2006-03-31T08:17:00Z</cp:lastPrinted>
  <dcterms:modified xsi:type="dcterms:W3CDTF">2012-05-21T12:36:00Z</dcterms:modified>
  <cp:revision>7</cp:revision>
  <dc:subject/>
  <dc:title>Escola:</dc:title>
</cp:coreProperties>
</file>